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４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那覇市小学校英語活動・外国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/>
        <w:t>編成委員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410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所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所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松島小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新垣　千子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道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奥間　陽子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良小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與那覇　綾子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名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城　里子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嘉比小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松川　好孝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和志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久場　さとこ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英語版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那覇中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lores Ana Maria V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道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宮里　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真和志小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Gibo Darcy Tar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壷屋・松島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安森　摩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泊小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Cockey Matthew Merrick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天妃小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山中　隆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那覇市教育委員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棚原　歩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27:00Z</dcterms:created>
  <dc:creator>Administrator</dc:creator>
  <dc:description/>
  <cp:keywords/>
  <dc:language>en-US</dc:language>
  <cp:lastModifiedBy>Administrator</cp:lastModifiedBy>
  <cp:lastPrinted>2011-03-15T19:48:00Z</cp:lastPrinted>
  <dcterms:modified xsi:type="dcterms:W3CDTF">2012-03-09T05:39:00Z</dcterms:modified>
  <cp:revision>4</cp:revision>
  <dc:subject/>
  <dc:title>平成２３年度</dc:title>
</cp:coreProperties>
</file>