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</wp:posOffset>
                </wp:positionH>
                <wp:positionV relativeFrom="paragraph">
                  <wp:posOffset>3810</wp:posOffset>
                </wp:positionV>
                <wp:extent cx="4082415" cy="735330"/>
                <wp:effectExtent l="12700" t="1143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0" cy="73548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.1pt;margin-top:0.3pt;width:321.4pt;height:57.8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27625</wp:posOffset>
                </wp:positionH>
                <wp:positionV relativeFrom="paragraph">
                  <wp:posOffset>24130</wp:posOffset>
                </wp:positionV>
                <wp:extent cx="1689100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63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の 合計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68pt;mso-wrap-distance-left:7.1pt;mso-wrap-distance-right:7.1pt;mso-wrap-distance-top:0pt;mso-wrap-distance-bottom:0pt;margin-top:1.9pt;mso-position-vertical-relative:text;margin-left:403.7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63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9390" cy="19939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の 合計数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02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  </w:t>
      </w:r>
    </w:p>
    <w:p>
      <w:pPr>
        <w:pStyle w:val="Normal"/>
        <w:snapToGrid w:val="false"/>
        <w:spacing w:lineRule="auto" w:line="360"/>
        <w:ind w:firstLine="481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Class: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　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No. 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　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Name:  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      　　　</w:t>
      </w:r>
    </w:p>
    <w:p>
      <w:pPr>
        <w:pStyle w:val="Normal"/>
        <w:snapToGrid w:val="false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 xml:space="preserve">　英語で電話の対応ができるかどうかチェックし、できる場合は□の中に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drawing>
          <wp:inline distT="0" distB="0" distL="0" distR="0">
            <wp:extent cx="124460" cy="1244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を記入しましょう。</w:t>
      </w:r>
    </w:p>
    <w:p>
      <w:pPr>
        <w:pStyle w:val="Normal"/>
        <w:tabs>
          <w:tab w:val="clear" w:pos="840"/>
          <w:tab w:val="left" w:pos="1530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基本コース</w:t>
      </w:r>
    </w:p>
    <w:p>
      <w:pPr>
        <w:pStyle w:val="Normal"/>
        <w:snapToGrid w:val="false"/>
        <w:ind w:firstLine="1683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145</wp:posOffset>
                </wp:positionH>
                <wp:positionV relativeFrom="paragraph">
                  <wp:posOffset>99695</wp:posOffset>
                </wp:positionV>
                <wp:extent cx="5467985" cy="129349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42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電話番号をたずね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電話番号をたずねられたら自分の番号を伝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数字の０～９それぞれを聞いて理解す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数字の０～９それぞれを言う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35pt;margin-top:7.85pt;width:430.5pt;height:1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9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428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電話番号をたずね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電話番号をたずねられたら自分の番号を伝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数字の０～９それぞれを聞いて理解す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419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数字の０～９それぞれを言うこと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firstLine="146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6365</wp:posOffset>
                </wp:positionH>
                <wp:positionV relativeFrom="paragraph">
                  <wp:posOffset>41910</wp:posOffset>
                </wp:positionV>
                <wp:extent cx="747395" cy="1047750"/>
                <wp:effectExtent l="16510" t="5715" r="1587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047600"/>
                        </a:xfrm>
                        <a:prstGeom prst="upArrow">
                          <a:avLst>
                            <a:gd name="adj1" fmla="val 37574"/>
                            <a:gd name="adj2" fmla="val 333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0pt;margin-top:3.3pt;width:58.8pt;height:82.4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br w:type="textWrapping" w:clear="all"/>
      </w:r>
    </w:p>
    <w:p>
      <w:pPr>
        <w:pStyle w:val="Normal"/>
        <w:snapToGrid w:val="false"/>
        <w:ind w:firstLine="168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       </w:t>
      </w:r>
    </w:p>
    <w:p>
      <w:pPr>
        <w:pStyle w:val="Normal"/>
        <w:snapToGrid w:val="false"/>
        <w:ind w:firstLine="144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44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720</wp:posOffset>
                </wp:positionH>
                <wp:positionV relativeFrom="paragraph">
                  <wp:posOffset>69215</wp:posOffset>
                </wp:positionV>
                <wp:extent cx="5467985" cy="197802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197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HG創英角ｺﾞｼｯｸUB"/>
                                <w:color w:val="000000"/>
                                <w:lang w:val="en-US" w:eastAsia="ja-JP" w:bidi="ar-SA"/>
                              </w:rPr>
                              <w:t>相手を何かにさそう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さそいにのったり，ことわったりす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相手が何をしているか，たずね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42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自分が今何をしているかを伝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電話で自分の名前を名の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電話で相手を呼び出す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自分が話していることを伝え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6pt;margin-top:5.45pt;width:430.5pt;height:1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9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bidi w:val="0"/>
                        <w:ind w:firstLine="419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HG創英角ｺﾞｼｯｸUB"/>
                          <w:color w:val="000000"/>
                          <w:lang w:val="en-US" w:eastAsia="ja-JP" w:bidi="ar-SA"/>
                        </w:rPr>
                        <w:t>相手を何かにさそう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さそいにのったり，ことわったりす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相手が何をしているか，たずね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428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自分が今何をしているかを伝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電話で自分の名前を名の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電話で相手を呼び出す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自分が話していることを伝え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6365</wp:posOffset>
                </wp:positionH>
                <wp:positionV relativeFrom="paragraph">
                  <wp:posOffset>92075</wp:posOffset>
                </wp:positionV>
                <wp:extent cx="747395" cy="1426845"/>
                <wp:effectExtent l="13335" t="5715" r="12192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426680"/>
                        </a:xfrm>
                        <a:prstGeom prst="upArrow">
                          <a:avLst>
                            <a:gd name="adj1" fmla="val 37574"/>
                            <a:gd name="adj2" fmla="val 453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１・２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pt;margin-top:7.25pt;width:58.8pt;height:112.3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１・２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68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ちょっとがんばり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　　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119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10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</wp:posOffset>
                </wp:positionH>
                <wp:positionV relativeFrom="page">
                  <wp:posOffset>8937625</wp:posOffset>
                </wp:positionV>
                <wp:extent cx="5958840" cy="31242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　電話での応答　　目標：　電話で用事をすます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703.75pt;width:469.15pt;height:24.5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28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　電話での応答　　目標：　電話で用事をすますことができ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65</wp:posOffset>
                </wp:positionH>
                <wp:positionV relativeFrom="page">
                  <wp:posOffset>9461500</wp:posOffset>
                </wp:positionV>
                <wp:extent cx="6023610" cy="6115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　　　　　　　　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95pt;margin-top:745pt;width:474.25pt;height:48.1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　　　　　　　　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970</wp:posOffset>
                </wp:positionH>
                <wp:positionV relativeFrom="paragraph">
                  <wp:posOffset>2318385</wp:posOffset>
                </wp:positionV>
                <wp:extent cx="1019175" cy="415925"/>
                <wp:effectExtent l="36195" t="5715" r="3556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15800"/>
                        </a:xfrm>
                        <a:prstGeom prst="downArrow">
                          <a:avLst>
                            <a:gd name="adj1" fmla="val 29472"/>
                            <a:gd name="adj2" fmla="val 3368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11.1pt;margin-top:182.55pt;width:80.2pt;height:32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3515</wp:posOffset>
                </wp:positionH>
                <wp:positionV relativeFrom="paragraph">
                  <wp:posOffset>569595</wp:posOffset>
                </wp:positionV>
                <wp:extent cx="747395" cy="1318895"/>
                <wp:effectExtent l="13970" t="5715" r="13335" b="191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319040"/>
                        </a:xfrm>
                        <a:prstGeom prst="upArrow">
                          <a:avLst>
                            <a:gd name="adj1" fmla="val 37574"/>
                            <a:gd name="adj2" fmla="val 4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３年・発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44.85pt;width:58.8pt;height:103.8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３年・発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3095</wp:posOffset>
                </wp:positionH>
                <wp:positionV relativeFrom="paragraph">
                  <wp:posOffset>393065</wp:posOffset>
                </wp:positionV>
                <wp:extent cx="5477510" cy="175514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175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42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相手に，しばらく待ってもらうように伝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本人が不在であることを伝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HG創英角ｺﾞｼｯｸUB"/>
                                <w:color w:val="000000"/>
                                <w:lang w:val="en-US" w:eastAsia="ja-JP" w:bidi="ar-SA"/>
                              </w:rPr>
                              <w:t>伝言をおねがいす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伝言が必要かどうか，相手に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HG創英角ｺﾞｼｯｸUB"/>
                                <w:color w:val="000000"/>
                                <w:lang w:val="en-US" w:eastAsia="ja-JP" w:bidi="ar-SA"/>
                              </w:rPr>
                              <w:t>後でかけ直すことを伝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38" w:hanging="7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まちがい電話であることを伝え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85pt;margin-top:30.95pt;width:431.25pt;height:1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9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428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相手に，しばらく待ってもらうように伝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本人が不在であることを伝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419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HG創英角ｺﾞｼｯｸUB"/>
                          <w:color w:val="000000"/>
                          <w:lang w:val="en-US" w:eastAsia="ja-JP" w:bidi="ar-SA"/>
                        </w:rPr>
                        <w:t>伝言をおねがいす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伝言が必要かどうか，相手に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419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HG創英角ｺﾞｼｯｸUB"/>
                          <w:color w:val="000000"/>
                          <w:lang w:val="en-US" w:eastAsia="ja-JP" w:bidi="ar-SA"/>
                        </w:rPr>
                        <w:t>後でかけ直すことを伝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38" w:hanging="71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まちがい電話であることを伝え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ちょっとがんばりコース　</w:t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4325</wp:posOffset>
            </wp:positionH>
            <wp:positionV relativeFrom="paragraph">
              <wp:posOffset>-152400</wp:posOffset>
            </wp:positionV>
            <wp:extent cx="943610" cy="7270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36820</wp:posOffset>
            </wp:positionH>
            <wp:positionV relativeFrom="paragraph">
              <wp:posOffset>-182245</wp:posOffset>
            </wp:positionV>
            <wp:extent cx="563245" cy="6572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創英角ﾎﾟｯﾌﾟ体" w:hAnsi="HGS創英角ﾎﾟｯﾌﾟ体" w:eastAsia="HGS創英角ﾎﾟｯﾌﾟ体"/>
          <w:sz w:val="28"/>
          <w:szCs w:val="28"/>
        </w:rPr>
        <w:t>じゃんじゃんインプット　（　</w:t>
      </w:r>
      <w:r>
        <w:rPr>
          <w:b/>
          <w:sz w:val="28"/>
          <w:szCs w:val="28"/>
        </w:rPr>
        <w:t>電話編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                    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 xml:space="preserve">Class :        No :      Name :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"/>
        <w:gridCol w:w="4036"/>
        <w:gridCol w:w="508"/>
        <w:gridCol w:w="495"/>
        <w:gridCol w:w="416"/>
        <w:gridCol w:w="484"/>
        <w:gridCol w:w="524"/>
        <w:gridCol w:w="16"/>
        <w:gridCol w:w="3298"/>
      </w:tblGrid>
      <w:tr>
        <w:trPr>
          <w:trHeight w:val="495" w:hRule="atLeast"/>
        </w:trPr>
        <w:tc>
          <w:tcPr>
            <w:tcW w:w="10244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基本コース（小学校）</w:t>
            </w:r>
          </w:p>
        </w:tc>
      </w:tr>
      <w:tr>
        <w:trPr>
          <w:trHeight w:val="210" w:hRule="atLeast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  <w:tc>
          <w:tcPr>
            <w:tcW w:w="4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firstLine="1048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nglish Sentences</w:t>
            </w:r>
          </w:p>
        </w:tc>
        <w:tc>
          <w:tcPr>
            <w:tcW w:w="24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パートナーがチェック！</w:t>
            </w:r>
          </w:p>
        </w:tc>
        <w:tc>
          <w:tcPr>
            <w:tcW w:w="3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本語訳</w:t>
            </w:r>
          </w:p>
        </w:tc>
      </w:tr>
      <w:tr>
        <w:trPr>
          <w:trHeight w:val="360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～９までを言う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～９を聞いて理解できる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What's your phone number?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It's</w:t>
            </w:r>
            <w:r>
              <w:rPr>
                <w:rFonts w:ascii="ＭＳ Ｐゴシック" w:hAnsi="ＭＳ Ｐゴシック" w:cs="ＭＳ Ｐゴシック" w:eastAsia="ＭＳ Ｐゴシック"/>
                <w:u w:val="single" w:color="000000"/>
              </w:rPr>
              <w:t>　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.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なたの電話番号は。</w:t>
            </w:r>
          </w:p>
        </w:tc>
      </w:tr>
      <w:tr>
        <w:trPr>
          <w:trHeight w:val="36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u w:val="single" w:color="00000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u w:val="single" w:color="00000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u w:val="single" w:color="000000"/>
              </w:rPr>
              <w:t xml:space="preserve">           </w:t>
            </w:r>
            <w:r>
              <w:rPr>
                <w:rFonts w:ascii="ＭＳ Ｐゴシック" w:hAnsi="ＭＳ Ｐゴシック" w:cs="ＭＳ Ｐゴシック" w:eastAsia="ＭＳ Ｐゴシック"/>
                <w:u w:val="single" w:color="000000"/>
              </w:rPr>
              <w:t>番</w:t>
            </w:r>
            <w:r>
              <w:rPr>
                <w:rFonts w:ascii="ＭＳ Ｐゴシック" w:hAnsi="ＭＳ Ｐゴシック" w:cs="ＭＳ Ｐゴシック" w:eastAsia="ＭＳ Ｐゴシック"/>
              </w:rPr>
              <w:t>です。</w:t>
            </w:r>
          </w:p>
        </w:tc>
      </w:tr>
      <w:tr>
        <w:trPr>
          <w:trHeight w:val="70" w:hRule="atLeast"/>
        </w:trPr>
        <w:tc>
          <w:tcPr>
            <w:tcW w:w="10244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普通コース（中学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年～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年）</w:t>
            </w:r>
          </w:p>
        </w:tc>
      </w:tr>
      <w:tr>
        <w:trPr>
          <w:trHeight w:val="690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10"/>
              <w:textAlignment w:val="baseline"/>
              <w:rPr>
                <w:rFonts w:ascii="ＭＳ Ｐゴシック" w:hAnsi="ＭＳ Ｐゴシック" w:eastAsia="ＭＳ Ｐゴシック" w:cs="ＭＳ Ｐゴシック"/>
                <w:spacing w:val="2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Hello. This is 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A).</w:t>
            </w:r>
          </w:p>
          <w:p>
            <w:pPr>
              <w:pStyle w:val="Normal"/>
              <w:ind w:left="314" w:hanging="314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May (Can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I speak to 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B), please?</w:t>
            </w:r>
          </w:p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This is (B) speaking.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もしもし。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Ａ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ですけど。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Ｂ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とお話できますか。</w:t>
            </w:r>
          </w:p>
        </w:tc>
      </w:tr>
      <w:tr>
        <w:trPr>
          <w:trHeight w:val="341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Ｂ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です。</w:t>
            </w:r>
          </w:p>
        </w:tc>
      </w:tr>
      <w:tr>
        <w:trPr>
          <w:trHeight w:val="300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What are you doing now?</w:t>
            </w:r>
          </w:p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I am (watching TV). 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今何しているの。</w:t>
            </w:r>
          </w:p>
        </w:tc>
      </w:tr>
      <w:tr>
        <w:trPr>
          <w:trHeight w:val="285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テレビを見ているよ。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Let’s (go to the bookstore).</w:t>
            </w:r>
          </w:p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 :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( Yes, let's. / Sure. / Sorry, I'm sick.)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本屋に行こうよ。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こう。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いいよ。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ごめん，体調が悪い。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0244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ちょっと頑張りコース（中学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年・発展）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Hello.  Is (Kent) </w:t>
            </w:r>
            <w:r>
              <w:rPr>
                <w:rFonts w:eastAsia="ＭＳ Ｐゴシック" w:cs="ＭＳ Ｐゴシック" w:ascii="ＭＳ Ｐゴシック" w:hAnsi="ＭＳ Ｐゴシック"/>
              </w:rPr>
              <w:t>there</w:t>
            </w:r>
            <w:r>
              <w:rPr>
                <w:rFonts w:eastAsia="ＭＳ Ｐゴシック" w:cs="ＭＳ Ｐゴシック" w:ascii="ＭＳ Ｐゴシック" w:hAnsi="ＭＳ Ｐゴシック"/>
              </w:rPr>
              <w:t>?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ascii="ＭＳ Ｐゴシック" w:hAnsi="ＭＳ Ｐゴシック" w:eastAsia="ＭＳ Ｐゴシック" w:cs="ＭＳ Ｐゴシック"/>
                <w:spacing w:val="2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Just a minute, please.</w:t>
            </w:r>
          </w:p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I'm sorry, </w:t>
            </w: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she / he 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is out.</w:t>
            </w:r>
          </w:p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Can I leave a message?</w:t>
            </w:r>
          </w:p>
          <w:p>
            <w:pPr>
              <w:pStyle w:val="Normal"/>
              <w:ind w:left="313" w:hanging="10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Sure.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もしもし，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ケント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はいますか。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ちょっとおまち下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すみません。今出かけています。</w:t>
            </w:r>
          </w:p>
        </w:tc>
      </w:tr>
      <w:tr>
        <w:trPr>
          <w:trHeight w:val="36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伝言をお願いできますか。</w:t>
            </w:r>
          </w:p>
        </w:tc>
      </w:tr>
      <w:tr>
        <w:trPr>
          <w:trHeight w:val="30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いいですよ。</w:t>
            </w:r>
          </w:p>
        </w:tc>
      </w:tr>
      <w:tr>
        <w:trPr>
          <w:trHeight w:val="373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Hello. Is (your brother) home?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ascii="ＭＳ Ｐゴシック" w:hAnsi="ＭＳ Ｐゴシック" w:eastAsia="ＭＳ Ｐゴシック" w:cs="ＭＳ Ｐゴシック"/>
                <w:spacing w:val="2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I'm sorry, 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he / she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is out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Would you like to leave a message?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No. I'll call back later.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I see. Bye.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もしもし，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お兄さん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いますか。</w:t>
            </w:r>
          </w:p>
        </w:tc>
      </w:tr>
      <w:tr>
        <w:trPr>
          <w:trHeight w:val="255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めんなさい。今出かけています。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伝言しましょうか。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いいえ，後でかけ直します。</w:t>
            </w:r>
          </w:p>
        </w:tc>
      </w:tr>
      <w:tr>
        <w:trPr>
          <w:trHeight w:val="33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わかりました。それでは。</w:t>
            </w:r>
          </w:p>
        </w:tc>
      </w:tr>
      <w:tr>
        <w:trPr>
          <w:trHeight w:val="315" w:hRule="atLeast"/>
        </w:trPr>
        <w:tc>
          <w:tcPr>
            <w:tcW w:w="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Hello.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Hello. May I speak to (Shun)?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: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You have the wrong number.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I'm sorry.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もしもし。</w:t>
            </w:r>
          </w:p>
        </w:tc>
      </w:tr>
      <w:tr>
        <w:trPr>
          <w:trHeight w:val="36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もしもし，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しん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とお話できますか。</w:t>
            </w:r>
          </w:p>
        </w:tc>
      </w:tr>
      <w:tr>
        <w:trPr>
          <w:trHeight w:val="300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まちがえてかけていますよ。</w:t>
            </w:r>
          </w:p>
        </w:tc>
      </w:tr>
      <w:tr>
        <w:trPr>
          <w:trHeight w:val="375" w:hRule="atLeast"/>
        </w:trPr>
        <w:tc>
          <w:tcPr>
            <w:tcW w:w="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めんな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mc:AlternateContent>
          <mc:Choice Requires="wps">
            <w:drawing>
              <wp:anchor behindDoc="1" distT="0" distB="0" distL="109220" distR="114935" simplePos="0" locked="0" layoutInCell="0" allowOverlap="1" relativeHeight="8">
                <wp:simplePos x="0" y="0"/>
                <wp:positionH relativeFrom="column">
                  <wp:posOffset>1056005</wp:posOffset>
                </wp:positionH>
                <wp:positionV relativeFrom="paragraph">
                  <wp:posOffset>8829040</wp:posOffset>
                </wp:positionV>
                <wp:extent cx="409575" cy="245110"/>
                <wp:effectExtent l="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83.15pt;margin-top:695.2pt;width:32.2pt;height:1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3135</wp:posOffset>
                </wp:positionH>
                <wp:positionV relativeFrom="paragraph">
                  <wp:posOffset>8852535</wp:posOffset>
                </wp:positionV>
                <wp:extent cx="3394075" cy="752475"/>
                <wp:effectExtent l="254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0" h="1395">
                              <a:moveTo>
                                <a:pt x="5210" y="0"/>
                              </a:moveTo>
                              <a:cubicBezTo>
                                <a:pt x="5140" y="105"/>
                                <a:pt x="5180" y="70"/>
                                <a:pt x="5105" y="120"/>
                              </a:cubicBezTo>
                              <a:cubicBezTo>
                                <a:pt x="5034" y="226"/>
                                <a:pt x="5127" y="98"/>
                                <a:pt x="5015" y="210"/>
                              </a:cubicBezTo>
                              <a:cubicBezTo>
                                <a:pt x="5002" y="223"/>
                                <a:pt x="4998" y="242"/>
                                <a:pt x="4985" y="255"/>
                              </a:cubicBezTo>
                              <a:cubicBezTo>
                                <a:pt x="4972" y="268"/>
                                <a:pt x="4954" y="273"/>
                                <a:pt x="4940" y="285"/>
                              </a:cubicBezTo>
                              <a:cubicBezTo>
                                <a:pt x="4825" y="381"/>
                                <a:pt x="4962" y="286"/>
                                <a:pt x="4850" y="360"/>
                              </a:cubicBezTo>
                              <a:cubicBezTo>
                                <a:pt x="4777" y="507"/>
                                <a:pt x="4867" y="361"/>
                                <a:pt x="4775" y="435"/>
                              </a:cubicBezTo>
                              <a:cubicBezTo>
                                <a:pt x="4761" y="446"/>
                                <a:pt x="4757" y="466"/>
                                <a:pt x="4745" y="480"/>
                              </a:cubicBezTo>
                              <a:cubicBezTo>
                                <a:pt x="4731" y="496"/>
                                <a:pt x="4717" y="512"/>
                                <a:pt x="4700" y="525"/>
                              </a:cubicBezTo>
                              <a:cubicBezTo>
                                <a:pt x="4615" y="591"/>
                                <a:pt x="4632" y="579"/>
                                <a:pt x="4550" y="600"/>
                              </a:cubicBezTo>
                              <a:cubicBezTo>
                                <a:pt x="4513" y="628"/>
                                <a:pt x="4485" y="668"/>
                                <a:pt x="4445" y="690"/>
                              </a:cubicBezTo>
                              <a:cubicBezTo>
                                <a:pt x="4417" y="705"/>
                                <a:pt x="4385" y="710"/>
                                <a:pt x="4355" y="720"/>
                              </a:cubicBezTo>
                              <a:cubicBezTo>
                                <a:pt x="4327" y="729"/>
                                <a:pt x="4306" y="752"/>
                                <a:pt x="4280" y="765"/>
                              </a:cubicBezTo>
                              <a:cubicBezTo>
                                <a:pt x="4168" y="821"/>
                                <a:pt x="4040" y="855"/>
                                <a:pt x="3920" y="885"/>
                              </a:cubicBezTo>
                              <a:cubicBezTo>
                                <a:pt x="3809" y="996"/>
                                <a:pt x="3953" y="868"/>
                                <a:pt x="3800" y="945"/>
                              </a:cubicBezTo>
                              <a:cubicBezTo>
                                <a:pt x="3781" y="954"/>
                                <a:pt x="3773" y="978"/>
                                <a:pt x="3755" y="990"/>
                              </a:cubicBezTo>
                              <a:cubicBezTo>
                                <a:pt x="3742" y="999"/>
                                <a:pt x="3724" y="998"/>
                                <a:pt x="3710" y="1005"/>
                              </a:cubicBezTo>
                              <a:cubicBezTo>
                                <a:pt x="3609" y="1055"/>
                                <a:pt x="3522" y="1082"/>
                                <a:pt x="3410" y="1110"/>
                              </a:cubicBezTo>
                              <a:cubicBezTo>
                                <a:pt x="3391" y="1122"/>
                                <a:pt x="3304" y="1176"/>
                                <a:pt x="3275" y="1185"/>
                              </a:cubicBezTo>
                              <a:cubicBezTo>
                                <a:pt x="3192" y="1210"/>
                                <a:pt x="3090" y="1218"/>
                                <a:pt x="3005" y="1230"/>
                              </a:cubicBezTo>
                              <a:cubicBezTo>
                                <a:pt x="2897" y="1266"/>
                                <a:pt x="2788" y="1279"/>
                                <a:pt x="2675" y="1290"/>
                              </a:cubicBezTo>
                              <a:cubicBezTo>
                                <a:pt x="2395" y="1360"/>
                                <a:pt x="2108" y="1377"/>
                                <a:pt x="1820" y="1395"/>
                              </a:cubicBezTo>
                              <a:cubicBezTo>
                                <a:pt x="1509" y="1385"/>
                                <a:pt x="1215" y="1362"/>
                                <a:pt x="905" y="1350"/>
                              </a:cubicBezTo>
                              <a:cubicBezTo>
                                <a:pt x="716" y="1329"/>
                                <a:pt x="524" y="1329"/>
                                <a:pt x="335" y="1305"/>
                              </a:cubicBezTo>
                              <a:cubicBezTo>
                                <a:pt x="240" y="1293"/>
                                <a:pt x="142" y="1286"/>
                                <a:pt x="50" y="1260"/>
                              </a:cubicBezTo>
                              <a:cubicBezTo>
                                <a:pt x="0" y="1246"/>
                                <a:pt x="5" y="1260"/>
                                <a:pt x="5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0,1395" path="m5210,0c5140,105,5180,70,5105,120c5034,226,5127,98,5015,210c5002,223,4998,242,4985,255c4972,268,4954,273,4940,285c4825,381,4962,286,4850,360c4777,507,4867,361,4775,435c4761,446,4757,466,4745,480c4731,496,4717,512,4700,525c4615,591,4632,579,4550,600c4513,628,4485,668,4445,690c4417,705,4385,710,4355,720c4327,729,4306,752,4280,765c4168,821,4040,855,3920,885c3809,996,3953,868,3800,945c3781,954,3773,978,3755,990c3742,999,3724,998,3710,1005c3609,1055,3522,1082,3410,1110c3391,1122,3304,1176,3275,1185c3192,1210,3090,1218,3005,1230c2897,1266,2788,1279,2675,1290c2395,1360,2108,1377,1820,1395c1509,1385,1215,1362,905,1350c716,1329,524,1329,335,1305c240,1293,142,1286,50,1260c0,1246,5,1260,5,1230e" stroked="t" o:allowincell="f" style="position:absolute;margin-left:75.05pt;margin-top:697.05pt;width:267.2pt;height:5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2235" distR="92710" simplePos="0" locked="0" layoutInCell="0" allowOverlap="1" relativeHeight="10">
                <wp:simplePos x="0" y="0"/>
                <wp:positionH relativeFrom="column">
                  <wp:posOffset>3970655</wp:posOffset>
                </wp:positionH>
                <wp:positionV relativeFrom="paragraph">
                  <wp:posOffset>6255385</wp:posOffset>
                </wp:positionV>
                <wp:extent cx="452755" cy="329565"/>
                <wp:effectExtent l="0" t="27305" r="0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7600">
                          <a:off x="0" y="0"/>
                          <a:ext cx="45288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312.65pt;margin-top:492.55pt;width:35.6pt;height:25.9pt;mso-wrap-style:none;v-text-anchor:middle;rotation:17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6369685</wp:posOffset>
                </wp:positionV>
                <wp:extent cx="683260" cy="2264410"/>
                <wp:effectExtent l="0" t="55245" r="0" b="495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0800">
                          <a:off x="0" y="0"/>
                          <a:ext cx="683280" cy="226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29.45pt;margin-top:501.5pt;width:53.75pt;height:178.25pt;mso-wrap-style:none;v-text-anchor:middle;rotation:3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6757035</wp:posOffset>
                </wp:positionV>
                <wp:extent cx="1628775" cy="18097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80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5" h="2355">
                              <a:moveTo>
                                <a:pt x="2565" y="0"/>
                              </a:moveTo>
                              <a:cubicBezTo>
                                <a:pt x="2522" y="85"/>
                                <a:pt x="2474" y="136"/>
                                <a:pt x="2400" y="195"/>
                              </a:cubicBezTo>
                              <a:cubicBezTo>
                                <a:pt x="2373" y="275"/>
                                <a:pt x="2401" y="209"/>
                                <a:pt x="2340" y="300"/>
                              </a:cubicBezTo>
                              <a:cubicBezTo>
                                <a:pt x="2314" y="339"/>
                                <a:pt x="2298" y="387"/>
                                <a:pt x="2265" y="420"/>
                              </a:cubicBezTo>
                              <a:cubicBezTo>
                                <a:pt x="2213" y="472"/>
                                <a:pt x="2155" y="506"/>
                                <a:pt x="2100" y="555"/>
                              </a:cubicBezTo>
                              <a:cubicBezTo>
                                <a:pt x="1991" y="652"/>
                                <a:pt x="2087" y="584"/>
                                <a:pt x="1995" y="645"/>
                              </a:cubicBezTo>
                              <a:cubicBezTo>
                                <a:pt x="1970" y="682"/>
                                <a:pt x="1955" y="752"/>
                                <a:pt x="1920" y="780"/>
                              </a:cubicBezTo>
                              <a:cubicBezTo>
                                <a:pt x="1883" y="809"/>
                                <a:pt x="1800" y="855"/>
                                <a:pt x="1800" y="855"/>
                              </a:cubicBezTo>
                              <a:cubicBezTo>
                                <a:pt x="1785" y="875"/>
                                <a:pt x="1774" y="899"/>
                                <a:pt x="1755" y="915"/>
                              </a:cubicBezTo>
                              <a:cubicBezTo>
                                <a:pt x="1701" y="962"/>
                                <a:pt x="1642" y="983"/>
                                <a:pt x="1590" y="1035"/>
                              </a:cubicBezTo>
                              <a:cubicBezTo>
                                <a:pt x="1566" y="1107"/>
                                <a:pt x="1538" y="1136"/>
                                <a:pt x="1470" y="1170"/>
                              </a:cubicBezTo>
                              <a:cubicBezTo>
                                <a:pt x="1419" y="1273"/>
                                <a:pt x="1467" y="1196"/>
                                <a:pt x="1365" y="1290"/>
                              </a:cubicBezTo>
                              <a:cubicBezTo>
                                <a:pt x="1329" y="1323"/>
                                <a:pt x="1295" y="1360"/>
                                <a:pt x="1260" y="1395"/>
                              </a:cubicBezTo>
                              <a:cubicBezTo>
                                <a:pt x="1214" y="1441"/>
                                <a:pt x="1156" y="1469"/>
                                <a:pt x="1110" y="1515"/>
                              </a:cubicBezTo>
                              <a:cubicBezTo>
                                <a:pt x="1081" y="1603"/>
                                <a:pt x="1118" y="1522"/>
                                <a:pt x="1050" y="1590"/>
                              </a:cubicBezTo>
                              <a:cubicBezTo>
                                <a:pt x="1037" y="1603"/>
                                <a:pt x="1032" y="1621"/>
                                <a:pt x="1020" y="1635"/>
                              </a:cubicBezTo>
                              <a:cubicBezTo>
                                <a:pt x="966" y="1700"/>
                                <a:pt x="885" y="1763"/>
                                <a:pt x="810" y="1800"/>
                              </a:cubicBezTo>
                              <a:cubicBezTo>
                                <a:pt x="785" y="1874"/>
                                <a:pt x="813" y="1823"/>
                                <a:pt x="750" y="1875"/>
                              </a:cubicBezTo>
                              <a:cubicBezTo>
                                <a:pt x="686" y="1928"/>
                                <a:pt x="636" y="1983"/>
                                <a:pt x="555" y="2010"/>
                              </a:cubicBezTo>
                              <a:cubicBezTo>
                                <a:pt x="490" y="2108"/>
                                <a:pt x="365" y="2142"/>
                                <a:pt x="270" y="2205"/>
                              </a:cubicBezTo>
                              <a:cubicBezTo>
                                <a:pt x="241" y="2291"/>
                                <a:pt x="279" y="2219"/>
                                <a:pt x="210" y="2265"/>
                              </a:cubicBezTo>
                              <a:cubicBezTo>
                                <a:pt x="192" y="2277"/>
                                <a:pt x="184" y="2300"/>
                                <a:pt x="165" y="2310"/>
                              </a:cubicBezTo>
                              <a:cubicBezTo>
                                <a:pt x="122" y="2334"/>
                                <a:pt x="52" y="2355"/>
                                <a:pt x="0" y="23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5,2355" path="m2565,0c2522,85,2474,136,2400,195c2373,275,2401,209,2340,300c2314,339,2298,387,2265,420c2213,472,2155,506,2100,555c1991,652,2087,584,1995,645c1970,682,1955,752,1920,780c1883,809,1800,855,1800,855c1785,875,1774,899,1755,915c1701,962,1642,983,1590,1035c1566,1107,1538,1136,1470,1170c1419,1273,1467,1196,1365,1290c1329,1323,1295,1360,1260,1395c1214,1441,1156,1469,1110,1515c1081,1603,1118,1522,1050,1590c1037,1603,1032,1621,1020,1635c966,1700,885,1763,810,1800c785,1874,813,1823,750,1875c686,1928,636,1983,555,2010c490,2108,365,2142,270,2205c241,2291,279,2219,210,2265c192,2277,184,2300,165,2310c122,2334,52,2355,0,2355e" stroked="t" o:allowincell="f" style="position:absolute;margin-left:58.05pt;margin-top:532.05pt;width:128.2pt;height:14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6285</wp:posOffset>
                </wp:positionH>
                <wp:positionV relativeFrom="paragraph">
                  <wp:posOffset>6023610</wp:posOffset>
                </wp:positionV>
                <wp:extent cx="609600" cy="25622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405">
                              <a:moveTo>
                                <a:pt x="1035" y="0"/>
                              </a:moveTo>
                              <a:cubicBezTo>
                                <a:pt x="1014" y="63"/>
                                <a:pt x="1005" y="120"/>
                                <a:pt x="975" y="180"/>
                              </a:cubicBezTo>
                              <a:cubicBezTo>
                                <a:pt x="942" y="344"/>
                                <a:pt x="942" y="511"/>
                                <a:pt x="915" y="675"/>
                              </a:cubicBezTo>
                              <a:cubicBezTo>
                                <a:pt x="906" y="732"/>
                                <a:pt x="874" y="799"/>
                                <a:pt x="855" y="855"/>
                              </a:cubicBezTo>
                              <a:cubicBezTo>
                                <a:pt x="845" y="885"/>
                                <a:pt x="825" y="945"/>
                                <a:pt x="825" y="945"/>
                              </a:cubicBezTo>
                              <a:cubicBezTo>
                                <a:pt x="799" y="1124"/>
                                <a:pt x="795" y="1307"/>
                                <a:pt x="765" y="1485"/>
                              </a:cubicBezTo>
                              <a:cubicBezTo>
                                <a:pt x="748" y="1585"/>
                                <a:pt x="716" y="1683"/>
                                <a:pt x="705" y="1785"/>
                              </a:cubicBezTo>
                              <a:cubicBezTo>
                                <a:pt x="692" y="1908"/>
                                <a:pt x="693" y="2039"/>
                                <a:pt x="660" y="2160"/>
                              </a:cubicBezTo>
                              <a:cubicBezTo>
                                <a:pt x="652" y="2191"/>
                                <a:pt x="640" y="2220"/>
                                <a:pt x="630" y="2250"/>
                              </a:cubicBezTo>
                              <a:cubicBezTo>
                                <a:pt x="625" y="2265"/>
                                <a:pt x="615" y="2295"/>
                                <a:pt x="615" y="2295"/>
                              </a:cubicBezTo>
                              <a:cubicBezTo>
                                <a:pt x="603" y="2379"/>
                                <a:pt x="589" y="2471"/>
                                <a:pt x="555" y="2550"/>
                              </a:cubicBezTo>
                              <a:cubicBezTo>
                                <a:pt x="527" y="2614"/>
                                <a:pt x="497" y="2677"/>
                                <a:pt x="480" y="2745"/>
                              </a:cubicBezTo>
                              <a:cubicBezTo>
                                <a:pt x="457" y="2836"/>
                                <a:pt x="472" y="2785"/>
                                <a:pt x="435" y="2895"/>
                              </a:cubicBezTo>
                              <a:cubicBezTo>
                                <a:pt x="429" y="2912"/>
                                <a:pt x="413" y="2924"/>
                                <a:pt x="405" y="2940"/>
                              </a:cubicBezTo>
                              <a:cubicBezTo>
                                <a:pt x="398" y="2954"/>
                                <a:pt x="400" y="2973"/>
                                <a:pt x="390" y="2985"/>
                              </a:cubicBezTo>
                              <a:cubicBezTo>
                                <a:pt x="379" y="2999"/>
                                <a:pt x="360" y="3005"/>
                                <a:pt x="345" y="3015"/>
                              </a:cubicBezTo>
                              <a:cubicBezTo>
                                <a:pt x="335" y="3030"/>
                                <a:pt x="328" y="3047"/>
                                <a:pt x="315" y="3060"/>
                              </a:cubicBezTo>
                              <a:cubicBezTo>
                                <a:pt x="297" y="3078"/>
                                <a:pt x="271" y="3086"/>
                                <a:pt x="255" y="3105"/>
                              </a:cubicBezTo>
                              <a:cubicBezTo>
                                <a:pt x="245" y="3117"/>
                                <a:pt x="247" y="3136"/>
                                <a:pt x="240" y="3150"/>
                              </a:cubicBezTo>
                              <a:cubicBezTo>
                                <a:pt x="232" y="3166"/>
                                <a:pt x="222" y="3181"/>
                                <a:pt x="210" y="3195"/>
                              </a:cubicBezTo>
                              <a:cubicBezTo>
                                <a:pt x="137" y="3283"/>
                                <a:pt x="196" y="3203"/>
                                <a:pt x="120" y="3270"/>
                              </a:cubicBezTo>
                              <a:cubicBezTo>
                                <a:pt x="88" y="3298"/>
                                <a:pt x="60" y="3330"/>
                                <a:pt x="30" y="3360"/>
                              </a:cubicBezTo>
                              <a:cubicBezTo>
                                <a:pt x="17" y="3373"/>
                                <a:pt x="0" y="3405"/>
                                <a:pt x="0" y="3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405" path="m1035,0c1014,63,1005,120,975,180c942,344,942,511,915,675c906,732,874,799,855,855c845,885,825,945,825,945c799,1124,795,1307,765,1485c748,1585,716,1683,705,1785c692,1908,693,2039,660,2160c652,2191,640,2220,630,2250c625,2265,615,2295,615,2295c603,2379,589,2471,555,2550c527,2614,497,2677,480,2745c457,2836,472,2785,435,2895c429,2912,413,2924,405,2940c398,2954,400,2973,390,2985c379,2999,360,3005,345,3015c335,3030,328,3047,315,3060c297,3078,271,3086,255,3105c245,3117,247,3136,240,3150c232,3166,222,3181,210,3195c137,3283,196,3203,120,3270c88,3298,60,3330,30,3360c17,3373,0,3405,0,3405e" stroked="t" o:allowincell="f" style="position:absolute;margin-left:59.55pt;margin-top:474.3pt;width:47.95pt;height:20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6341110</wp:posOffset>
                </wp:positionV>
                <wp:extent cx="1480185" cy="1749425"/>
                <wp:effectExtent l="5715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7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755">
                              <a:moveTo>
                                <a:pt x="2310" y="25"/>
                              </a:moveTo>
                              <a:cubicBezTo>
                                <a:pt x="2236" y="137"/>
                                <a:pt x="2331" y="0"/>
                                <a:pt x="2235" y="115"/>
                              </a:cubicBezTo>
                              <a:cubicBezTo>
                                <a:pt x="2149" y="218"/>
                                <a:pt x="2145" y="245"/>
                                <a:pt x="2025" y="325"/>
                              </a:cubicBezTo>
                              <a:cubicBezTo>
                                <a:pt x="2015" y="340"/>
                                <a:pt x="2003" y="354"/>
                                <a:pt x="1995" y="370"/>
                              </a:cubicBezTo>
                              <a:cubicBezTo>
                                <a:pt x="1983" y="394"/>
                                <a:pt x="1979" y="422"/>
                                <a:pt x="1965" y="445"/>
                              </a:cubicBezTo>
                              <a:cubicBezTo>
                                <a:pt x="1949" y="472"/>
                                <a:pt x="1925" y="495"/>
                                <a:pt x="1905" y="520"/>
                              </a:cubicBezTo>
                              <a:cubicBezTo>
                                <a:pt x="1882" y="588"/>
                                <a:pt x="1846" y="628"/>
                                <a:pt x="1800" y="685"/>
                              </a:cubicBezTo>
                              <a:cubicBezTo>
                                <a:pt x="1761" y="801"/>
                                <a:pt x="1644" y="861"/>
                                <a:pt x="1590" y="970"/>
                              </a:cubicBezTo>
                              <a:cubicBezTo>
                                <a:pt x="1550" y="1050"/>
                                <a:pt x="1564" y="1116"/>
                                <a:pt x="1500" y="1195"/>
                              </a:cubicBezTo>
                              <a:cubicBezTo>
                                <a:pt x="1411" y="1307"/>
                                <a:pt x="1457" y="1243"/>
                                <a:pt x="1365" y="1390"/>
                              </a:cubicBezTo>
                              <a:cubicBezTo>
                                <a:pt x="1323" y="1457"/>
                                <a:pt x="1234" y="1520"/>
                                <a:pt x="1185" y="1585"/>
                              </a:cubicBezTo>
                              <a:cubicBezTo>
                                <a:pt x="1073" y="1734"/>
                                <a:pt x="1201" y="1599"/>
                                <a:pt x="1095" y="1705"/>
                              </a:cubicBezTo>
                              <a:cubicBezTo>
                                <a:pt x="1070" y="1780"/>
                                <a:pt x="1034" y="1834"/>
                                <a:pt x="990" y="1900"/>
                              </a:cubicBezTo>
                              <a:cubicBezTo>
                                <a:pt x="941" y="1973"/>
                                <a:pt x="1016" y="1919"/>
                                <a:pt x="945" y="1990"/>
                              </a:cubicBezTo>
                              <a:cubicBezTo>
                                <a:pt x="915" y="2020"/>
                                <a:pt x="870" y="2035"/>
                                <a:pt x="840" y="2065"/>
                              </a:cubicBezTo>
                              <a:cubicBezTo>
                                <a:pt x="740" y="2165"/>
                                <a:pt x="885" y="2060"/>
                                <a:pt x="765" y="2140"/>
                              </a:cubicBezTo>
                              <a:cubicBezTo>
                                <a:pt x="691" y="2252"/>
                                <a:pt x="786" y="2115"/>
                                <a:pt x="690" y="2230"/>
                              </a:cubicBezTo>
                              <a:cubicBezTo>
                                <a:pt x="678" y="2244"/>
                                <a:pt x="674" y="2263"/>
                                <a:pt x="660" y="2275"/>
                              </a:cubicBezTo>
                              <a:cubicBezTo>
                                <a:pt x="643" y="2289"/>
                                <a:pt x="620" y="2295"/>
                                <a:pt x="600" y="2305"/>
                              </a:cubicBezTo>
                              <a:cubicBezTo>
                                <a:pt x="520" y="2425"/>
                                <a:pt x="625" y="2280"/>
                                <a:pt x="525" y="2380"/>
                              </a:cubicBezTo>
                              <a:cubicBezTo>
                                <a:pt x="512" y="2393"/>
                                <a:pt x="509" y="2413"/>
                                <a:pt x="495" y="2425"/>
                              </a:cubicBezTo>
                              <a:cubicBezTo>
                                <a:pt x="437" y="2476"/>
                                <a:pt x="363" y="2503"/>
                                <a:pt x="300" y="2545"/>
                              </a:cubicBezTo>
                              <a:cubicBezTo>
                                <a:pt x="290" y="2575"/>
                                <a:pt x="281" y="2614"/>
                                <a:pt x="255" y="2635"/>
                              </a:cubicBezTo>
                              <a:cubicBezTo>
                                <a:pt x="243" y="2645"/>
                                <a:pt x="224" y="2642"/>
                                <a:pt x="210" y="2650"/>
                              </a:cubicBezTo>
                              <a:cubicBezTo>
                                <a:pt x="178" y="2668"/>
                                <a:pt x="154" y="2699"/>
                                <a:pt x="120" y="2710"/>
                              </a:cubicBezTo>
                              <a:cubicBezTo>
                                <a:pt x="19" y="2744"/>
                                <a:pt x="58" y="2726"/>
                                <a:pt x="0" y="27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755" path="m2310,25c2236,137,2331,0,2235,115c2149,218,2145,245,2025,325c2015,340,2003,354,1995,370c1983,394,1979,422,1965,445c1949,472,1925,495,1905,520c1882,588,1846,628,1800,685c1761,801,1644,861,1590,970c1550,1050,1564,1116,1500,1195c1411,1307,1457,1243,1365,1390c1323,1457,1234,1520,1185,1585c1073,1734,1201,1599,1095,1705c1070,1780,1034,1834,990,1900c941,1973,1016,1919,945,1990c915,2020,870,2035,840,2065c740,2165,885,2060,765,2140c691,2252,786,2115,690,2230c678,2244,674,2263,660,2275c643,2289,620,2295,600,2305c520,2425,625,2280,525,2380c512,2393,509,2413,495,2425c437,2476,363,2503,300,2545c290,2575,281,2614,255,2635c243,2645,224,2642,210,2650c178,2668,154,2699,120,2710c19,2744,58,2726,0,2755e" stroked="t" o:allowincell="f" style="position:absolute;margin-left:65.55pt;margin-top:499.3pt;width:116.5pt;height:13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0330" distR="110490" simplePos="0" locked="0" layoutInCell="0" allowOverlap="1" relativeHeight="15">
                <wp:simplePos x="0" y="0"/>
                <wp:positionH relativeFrom="column">
                  <wp:posOffset>831850</wp:posOffset>
                </wp:positionH>
                <wp:positionV relativeFrom="paragraph">
                  <wp:posOffset>6823710</wp:posOffset>
                </wp:positionV>
                <wp:extent cx="2219960" cy="12928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29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036">
                              <a:moveTo>
                                <a:pt x="3481" y="15"/>
                              </a:moveTo>
                              <a:cubicBezTo>
                                <a:pt x="3374" y="51"/>
                                <a:pt x="3496" y="0"/>
                                <a:pt x="3406" y="75"/>
                              </a:cubicBezTo>
                              <a:cubicBezTo>
                                <a:pt x="3389" y="89"/>
                                <a:pt x="3364" y="92"/>
                                <a:pt x="3346" y="105"/>
                              </a:cubicBezTo>
                              <a:cubicBezTo>
                                <a:pt x="3323" y="122"/>
                                <a:pt x="3309" y="148"/>
                                <a:pt x="3286" y="165"/>
                              </a:cubicBezTo>
                              <a:cubicBezTo>
                                <a:pt x="3223" y="212"/>
                                <a:pt x="3176" y="221"/>
                                <a:pt x="3121" y="285"/>
                              </a:cubicBezTo>
                              <a:cubicBezTo>
                                <a:pt x="3079" y="335"/>
                                <a:pt x="3048" y="389"/>
                                <a:pt x="2986" y="420"/>
                              </a:cubicBezTo>
                              <a:cubicBezTo>
                                <a:pt x="2896" y="465"/>
                                <a:pt x="2837" y="494"/>
                                <a:pt x="2746" y="555"/>
                              </a:cubicBezTo>
                              <a:cubicBezTo>
                                <a:pt x="2677" y="601"/>
                                <a:pt x="2627" y="682"/>
                                <a:pt x="2551" y="720"/>
                              </a:cubicBezTo>
                              <a:cubicBezTo>
                                <a:pt x="2407" y="792"/>
                                <a:pt x="2232" y="836"/>
                                <a:pt x="2101" y="930"/>
                              </a:cubicBezTo>
                              <a:cubicBezTo>
                                <a:pt x="2084" y="942"/>
                                <a:pt x="2072" y="961"/>
                                <a:pt x="2056" y="975"/>
                              </a:cubicBezTo>
                              <a:cubicBezTo>
                                <a:pt x="2004" y="1020"/>
                                <a:pt x="1950" y="1047"/>
                                <a:pt x="1891" y="1080"/>
                              </a:cubicBezTo>
                              <a:cubicBezTo>
                                <a:pt x="1850" y="1103"/>
                                <a:pt x="1814" y="1136"/>
                                <a:pt x="1771" y="1155"/>
                              </a:cubicBezTo>
                              <a:cubicBezTo>
                                <a:pt x="1735" y="1171"/>
                                <a:pt x="1643" y="1192"/>
                                <a:pt x="1606" y="1215"/>
                              </a:cubicBezTo>
                              <a:cubicBezTo>
                                <a:pt x="1492" y="1285"/>
                                <a:pt x="1405" y="1382"/>
                                <a:pt x="1276" y="1425"/>
                              </a:cubicBezTo>
                              <a:cubicBezTo>
                                <a:pt x="1175" y="1526"/>
                                <a:pt x="1040" y="1558"/>
                                <a:pt x="916" y="1620"/>
                              </a:cubicBezTo>
                              <a:cubicBezTo>
                                <a:pt x="855" y="1651"/>
                                <a:pt x="815" y="1714"/>
                                <a:pt x="751" y="1740"/>
                              </a:cubicBezTo>
                              <a:cubicBezTo>
                                <a:pt x="701" y="1760"/>
                                <a:pt x="646" y="1770"/>
                                <a:pt x="601" y="1800"/>
                              </a:cubicBezTo>
                              <a:cubicBezTo>
                                <a:pt x="586" y="1810"/>
                                <a:pt x="572" y="1823"/>
                                <a:pt x="556" y="1830"/>
                              </a:cubicBezTo>
                              <a:cubicBezTo>
                                <a:pt x="527" y="1843"/>
                                <a:pt x="466" y="1860"/>
                                <a:pt x="466" y="1860"/>
                              </a:cubicBezTo>
                              <a:cubicBezTo>
                                <a:pt x="415" y="1936"/>
                                <a:pt x="463" y="1884"/>
                                <a:pt x="391" y="1920"/>
                              </a:cubicBezTo>
                              <a:cubicBezTo>
                                <a:pt x="375" y="1928"/>
                                <a:pt x="363" y="1944"/>
                                <a:pt x="346" y="1950"/>
                              </a:cubicBezTo>
                              <a:cubicBezTo>
                                <a:pt x="288" y="1971"/>
                                <a:pt x="226" y="1980"/>
                                <a:pt x="166" y="1995"/>
                              </a:cubicBezTo>
                              <a:cubicBezTo>
                                <a:pt x="0" y="2036"/>
                                <a:pt x="108" y="1986"/>
                                <a:pt x="31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036" path="m3481,15c3374,51,3496,0,3406,75c3389,89,3364,92,3346,105c3323,122,3309,148,3286,165c3223,212,3176,221,3121,285c3079,335,3048,389,2986,420c2896,465,2837,494,2746,555c2677,601,2627,682,2551,720c2407,792,2232,836,2101,930c2084,942,2072,961,2056,975c2004,1020,1950,1047,1891,1080c1850,1103,1814,1136,1771,1155c1735,1171,1643,1192,1606,1215c1492,1285,1405,1382,1276,1425c1175,1526,1040,1558,916,1620c855,1651,815,1714,751,1740c701,1760,646,1770,601,1800c586,1810,572,1823,556,1830c527,1843,466,1860,466,1860c415,1936,463,1884,391,1920c375,1928,363,1944,346,1950c288,1971,226,1980,166,1995c0,2036,108,1986,31,2025e" stroked="t" o:allowincell="f" style="position:absolute;margin-left:65.5pt;margin-top:537.3pt;width:174.75pt;height:10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6305</wp:posOffset>
                </wp:positionH>
                <wp:positionV relativeFrom="paragraph">
                  <wp:posOffset>1213485</wp:posOffset>
                </wp:positionV>
                <wp:extent cx="1938655" cy="13017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30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P創英角ﾎﾟｯﾌﾟ体" w:hAnsi="HGP創英角ﾎﾟｯﾌﾟ体" w:eastAsia="HGP創英角ﾎﾟｯﾌﾟ体" w:cs="Century"/>
                                <w:color w:val="auto"/>
                                <w:lang w:val="en-US" w:eastAsia="ja-JP" w:bidi="ar-SA"/>
                              </w:rPr>
                              <w:t xml:space="preserve">  ⑪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P創英角ﾎﾟｯﾌﾟ体" w:hAnsi="HGP創英角ﾎﾟｯﾌﾟ体" w:eastAsia="HGP創英角ﾎﾟｯﾌﾟ体" w:cs="Century"/>
                                <w:color w:val="auto"/>
                                <w:lang w:val="en-US" w:eastAsia="ja-JP" w:bidi="ar-SA"/>
                              </w:rPr>
                              <w:t>相手の状況を尋ねると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元気？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A: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hat’s up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I’m O.K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spacing w:val="-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(all right/ so s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なにしているの？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A: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 xml:space="preserve"> What are you do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I’m ～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172.15pt;margin-top:95.55pt;width:152.6pt;height:1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P創英角ﾎﾟｯﾌﾟ体" w:hAnsi="HGP創英角ﾎﾟｯﾌﾟ体" w:eastAsia="HGP創英角ﾎﾟｯﾌﾟ体" w:cs="Century"/>
                          <w:color w:val="auto"/>
                          <w:lang w:val="en-US" w:eastAsia="ja-JP" w:bidi="ar-SA"/>
                        </w:rPr>
                        <w:t xml:space="preserve">  ⑪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HGP創英角ﾎﾟｯﾌﾟ体" w:hAnsi="HGP創英角ﾎﾟｯﾌﾟ体" w:eastAsia="HGP創英角ﾎﾟｯﾌﾟ体" w:cs="Century"/>
                          <w:color w:val="auto"/>
                          <w:lang w:val="en-US" w:eastAsia="ja-JP" w:bidi="ar-SA"/>
                        </w:rPr>
                        <w:t>相手の状況を尋ねると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元気？」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A: 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hat’s up?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I’m O.K.</w:t>
                      </w:r>
                      <w:r>
                        <w:rPr>
                          <w:sz w:val="21"/>
                          <w:kern w:val="2"/>
                          <w:szCs w:val="21"/>
                          <w:spacing w:val="-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(all right/ so so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なにしているの？」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A:</w:t>
                      </w:r>
                      <w:r>
                        <w:rPr>
                          <w:sz w:val="21"/>
                          <w:kern w:val="0"/>
                          <w:szCs w:val="21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 xml:space="preserve"> What are you doing?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I’m ～ing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9440</wp:posOffset>
                </wp:positionH>
                <wp:positionV relativeFrom="paragraph">
                  <wp:posOffset>1255395</wp:posOffset>
                </wp:positionV>
                <wp:extent cx="1968500" cy="11531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15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こんな言い方もある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どなたですか？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8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May I have your name, plea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～さん，いらっしゃいますか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Is ～ there, please?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47.2pt;margin-top:98.85pt;width:154.9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18"/>
                          <w:szCs w:val="18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こんな言い方もある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どなたですか？」</w:t>
                      </w:r>
                    </w:p>
                    <w:p>
                      <w:pPr>
                        <w:overflowPunct w:val="false"/>
                        <w:bidi w:val="0"/>
                        <w:ind w:firstLine="97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-8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May I have your name, please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～さん，いらっしゃいますか」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Is ～ there, please?</w:t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7335</wp:posOffset>
                </wp:positionH>
                <wp:positionV relativeFrom="paragraph">
                  <wp:posOffset>1234440</wp:posOffset>
                </wp:positionV>
                <wp:extent cx="2103755" cy="112014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12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 xml:space="preserve"> 誘いにのったり，断ったりすると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Let’s ～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spacing w:val="-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-8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 (Why don’t you ～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Okay. See you later. Bye.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  I’m sorry, I ca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-21.05pt;margin-top:97.2pt;width:165.6pt;height: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⑩</w:t>
                      </w:r>
                      <w:r>
                        <w:rPr>
                          <w:kern w:val="2"/>
                          <w:sz w:val="18"/>
                          <w:szCs w:val="18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 xml:space="preserve"> 誘いにのったり，断ったりすると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</w:t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: 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Let’s ～.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spacing w:val="-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-8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 (Why don’t you ～?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Okay. See you later. Bye./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  I’m sorry, I can’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44290</wp:posOffset>
                </wp:positionH>
                <wp:positionV relativeFrom="paragraph">
                  <wp:posOffset>6873875</wp:posOffset>
                </wp:positionV>
                <wp:extent cx="2515235" cy="25012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2501280"/>
                          <a:chOff x="0" y="0"/>
                          <a:chExt cx="2515320" cy="2501280"/>
                        </a:xfrm>
                      </wpg:grpSpPr>
                      <wps:wsp>
                        <wps:cNvSpPr/>
                        <wps:spPr>
                          <a:xfrm rot="3099000">
                            <a:off x="385920" y="336240"/>
                            <a:ext cx="1743120" cy="182808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6600">
                            <a:off x="438480" y="1843560"/>
                            <a:ext cx="240840" cy="16380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567.8pt;width:137.25pt;height:143.95pt" coordorigin="6661,11356" coordsize="2745,2879">
                <v:oval id="shape_0" fillcolor="#ffccff" stroked="t" o:allowincell="f" style="position:absolute;left:6661;top:11355;width:2744;height:2878;mso-wrap-style:none;v-text-anchor:middle;rotation:52">
                  <v:fill o:detectmouseclick="t" type="solid" color2="#003300"/>
                  <v:stroke color="black" weight="1584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ff" stroked="t" o:allowincell="f" style="position:absolute;left:6744;top:13728;width:378;height:257;mso-wrap-style:none;v-text-anchor:middle;rotation:40" type="_x0000_t5">
                  <v:fill o:detectmouseclick="t" type="solid" color2="#003300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8890" simplePos="0" locked="0" layoutInCell="0" allowOverlap="1" relativeHeight="34">
                <wp:simplePos x="0" y="0"/>
                <wp:positionH relativeFrom="column">
                  <wp:posOffset>2259965</wp:posOffset>
                </wp:positionH>
                <wp:positionV relativeFrom="paragraph">
                  <wp:posOffset>7336790</wp:posOffset>
                </wp:positionV>
                <wp:extent cx="1797050" cy="1797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797120"/>
                          <a:chOff x="0" y="0"/>
                          <a:chExt cx="1797120" cy="17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7120" cy="1797120"/>
                          </a:xfrm>
                        </wpg:grpSpPr>
                        <wps:wsp>
                          <wps:cNvSpPr/>
                          <wps:spPr>
                            <a:xfrm rot="3633000">
                              <a:off x="239040" y="238680"/>
                              <a:ext cx="1319040" cy="1319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5200">
                              <a:off x="422640" y="1449000"/>
                              <a:ext cx="168120" cy="12816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760" y="532800"/>
                            <a:ext cx="14421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②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電話番号を尋ね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789840"/>
                            <a:ext cx="13201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What's 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　 phone numb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B: It's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明朝;MS Mincho"/>
                                  <w:color w:val="000000"/>
                                  <w:lang w:val="en-US" w:eastAsia="ja-JP" w:bidi="ar-SA"/>
                                </w:rPr>
                                <w:t>～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7pt;margin-top:596.5pt;width:114.4pt;height:105.45pt" coordorigin="3934,11930" coordsize="2288,2109">
                <v:group id="shape_0" style="position:absolute;left:3934;top:11930;width:2077;height:2109">
                  <v:oval id="shape_0" stroked="t" o:allowincell="f" style="position:absolute;left:3935;top:11930;width:2076;height:2077;mso-wrap-style:none;v-text-anchor:middle;rotation:61">
                    <v:fill o:detectmouseclick="t" on="false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4225;top:13836;width:264;height:201;mso-wrap-style:none;v-text-anchor:middle;rotation:35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51;top:12393;width:227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②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電話番号を尋ね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4;top:12798;width:2078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What's you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　 phone number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B: It's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明朝;MS Mincho"/>
                            <w:color w:val="000000"/>
                            <w:lang w:val="en-US" w:eastAsia="ja-JP" w:bidi="ar-SA"/>
                          </w:rPr>
                          <w:t>～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63500" simplePos="0" locked="0" layoutInCell="0" allowOverlap="1" relativeHeight="35">
                <wp:simplePos x="0" y="0"/>
                <wp:positionH relativeFrom="column">
                  <wp:posOffset>1309370</wp:posOffset>
                </wp:positionH>
                <wp:positionV relativeFrom="paragraph">
                  <wp:posOffset>7927975</wp:posOffset>
                </wp:positionV>
                <wp:extent cx="1283335" cy="1289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1289160"/>
                          <a:chOff x="0" y="0"/>
                          <a:chExt cx="1283400" cy="1289160"/>
                        </a:xfrm>
                      </wpg:grpSpPr>
                      <wps:wsp>
                        <wps:cNvSpPr txBox="1"/>
                        <wps:spPr>
                          <a:xfrm>
                            <a:off x="119520" y="516960"/>
                            <a:ext cx="11124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数字が言え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０～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83400" cy="1289160"/>
                          </a:xfrm>
                        </wpg:grpSpPr>
                        <wps:wsp>
                          <wps:cNvSpPr/>
                          <wps:spPr>
                            <a:xfrm rot="3336600">
                              <a:off x="172440" y="187920"/>
                              <a:ext cx="937440" cy="912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4600">
                              <a:off x="273240" y="990000"/>
                              <a:ext cx="122400" cy="8640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639.05pt;width:87.6pt;height:71.9pt" coordorigin="2250,12781" coordsize="1752,1438">
                <v:shape id="shape_0" stroked="f" o:allowincell="f" style="position:absolute;left:2250;top:13299;width:1751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 数字が言え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０～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34;top:12781;width:1476;height:1438">
                  <v:oval id="shape_0" stroked="t" o:allowincell="f" style="position:absolute;left:2334;top:12781;width:1475;height:1437;mso-wrap-style:none;v-text-anchor:middle;rotation:56">
                    <v:fill o:detectmouseclick="t" on="false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2492;top:14044;width:192;height:135;mso-wrap-style:none;v-text-anchor:middle;rotation:36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785</wp:posOffset>
            </wp:positionH>
            <wp:positionV relativeFrom="paragraph">
              <wp:posOffset>8609330</wp:posOffset>
            </wp:positionV>
            <wp:extent cx="982980" cy="93789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54075</wp:posOffset>
            </wp:positionH>
            <wp:positionV relativeFrom="paragraph">
              <wp:posOffset>8936990</wp:posOffset>
            </wp:positionV>
            <wp:extent cx="487045" cy="63246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7285</wp:posOffset>
                </wp:positionH>
                <wp:positionV relativeFrom="paragraph">
                  <wp:posOffset>8909685</wp:posOffset>
                </wp:positionV>
                <wp:extent cx="1590675" cy="4953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5" h="780">
                              <a:moveTo>
                                <a:pt x="2505" y="0"/>
                              </a:moveTo>
                              <a:cubicBezTo>
                                <a:pt x="2490" y="10"/>
                                <a:pt x="2476" y="22"/>
                                <a:pt x="2460" y="30"/>
                              </a:cubicBezTo>
                              <a:cubicBezTo>
                                <a:pt x="2446" y="37"/>
                                <a:pt x="2429" y="37"/>
                                <a:pt x="2415" y="45"/>
                              </a:cubicBezTo>
                              <a:cubicBezTo>
                                <a:pt x="2269" y="126"/>
                                <a:pt x="2382" y="91"/>
                                <a:pt x="2265" y="120"/>
                              </a:cubicBezTo>
                              <a:cubicBezTo>
                                <a:pt x="2213" y="198"/>
                                <a:pt x="2133" y="227"/>
                                <a:pt x="2055" y="270"/>
                              </a:cubicBezTo>
                              <a:cubicBezTo>
                                <a:pt x="2016" y="291"/>
                                <a:pt x="1935" y="330"/>
                                <a:pt x="1935" y="330"/>
                              </a:cubicBezTo>
                              <a:cubicBezTo>
                                <a:pt x="1925" y="345"/>
                                <a:pt x="1919" y="364"/>
                                <a:pt x="1905" y="375"/>
                              </a:cubicBezTo>
                              <a:cubicBezTo>
                                <a:pt x="1893" y="385"/>
                                <a:pt x="1874" y="383"/>
                                <a:pt x="1860" y="390"/>
                              </a:cubicBezTo>
                              <a:cubicBezTo>
                                <a:pt x="1784" y="428"/>
                                <a:pt x="1786" y="432"/>
                                <a:pt x="1695" y="450"/>
                              </a:cubicBezTo>
                              <a:cubicBezTo>
                                <a:pt x="1627" y="496"/>
                                <a:pt x="1548" y="514"/>
                                <a:pt x="1470" y="540"/>
                              </a:cubicBezTo>
                              <a:cubicBezTo>
                                <a:pt x="1381" y="570"/>
                                <a:pt x="1294" y="611"/>
                                <a:pt x="1200" y="630"/>
                              </a:cubicBezTo>
                              <a:cubicBezTo>
                                <a:pt x="1037" y="663"/>
                                <a:pt x="1150" y="627"/>
                                <a:pt x="975" y="660"/>
                              </a:cubicBezTo>
                              <a:cubicBezTo>
                                <a:pt x="817" y="690"/>
                                <a:pt x="903" y="686"/>
                                <a:pt x="780" y="705"/>
                              </a:cubicBezTo>
                              <a:cubicBezTo>
                                <a:pt x="525" y="744"/>
                                <a:pt x="258" y="780"/>
                                <a:pt x="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5,780" path="m2505,0c2490,10,2476,22,2460,30c2446,37,2429,37,2415,45c2269,126,2382,91,2265,120c2213,198,2133,227,2055,270c2016,291,1935,330,1935,330c1925,345,1919,364,1905,375c1893,385,1874,383,1860,390c1784,428,1786,432,1695,450c1627,496,1548,514,1470,540c1381,570,1294,611,1200,630c1037,663,1150,627,975,660c817,690,903,686,780,705c525,744,258,780,0,780e" stroked="t" o:allowincell="f" style="position:absolute;margin-left:89.55pt;margin-top:701.55pt;width:125.2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2380615</wp:posOffset>
                </wp:positionV>
                <wp:extent cx="2288540" cy="22790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8520" cy="2279160"/>
                          <a:chOff x="0" y="0"/>
                          <a:chExt cx="2288520" cy="2279160"/>
                        </a:xfrm>
                      </wpg:grpSpPr>
                      <wps:wsp>
                        <wps:cNvSpPr/>
                        <wps:spPr>
                          <a:xfrm rot="2232000">
                            <a:off x="316800" y="336600"/>
                            <a:ext cx="1654920" cy="16052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9400">
                            <a:off x="648360" y="1839240"/>
                            <a:ext cx="216360" cy="15192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214pt;width:130.3pt;height:130.25pt" coordorigin="4674,4280" coordsize="2606,2605">
                <v:oval id="shape_0" fillcolor="#ffccff" stroked="t" o:allowincell="f" style="position:absolute;left:4675;top:4279;width:2605;height:2527;mso-wrap-style:none;v-text-anchor:middle;rotation:37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5197;top:6645;width:340;height:238;mso-wrap-style:none;v-text-anchor:middle;rotation:17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66725</wp:posOffset>
                </wp:positionH>
                <wp:positionV relativeFrom="paragraph">
                  <wp:posOffset>2506980</wp:posOffset>
                </wp:positionV>
                <wp:extent cx="2120265" cy="21304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2130480"/>
                          <a:chOff x="0" y="0"/>
                          <a:chExt cx="2120400" cy="2130480"/>
                        </a:xfrm>
                      </wpg:grpSpPr>
                      <wps:wsp>
                        <wps:cNvSpPr/>
                        <wps:spPr>
                          <a:xfrm rot="1214400">
                            <a:off x="236880" y="233280"/>
                            <a:ext cx="1646640" cy="166356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800">
                            <a:off x="896040" y="1883520"/>
                            <a:ext cx="215280" cy="15732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215.8pt;width:129.65pt;height:142.35pt" coordorigin="1108,4316" coordsize="2593,2847">
                <v:oval id="shape_0" fillcolor="#ffccff" stroked="t" o:allowincell="f" style="position:absolute;left:1108;top:4315;width:2592;height:2619;mso-wrap-style:none;v-text-anchor:middle;rotation:20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2146;top:6914;width:338;height:247;mso-wrap-style:none;v-text-anchor:middle;rotation:1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12210</wp:posOffset>
                </wp:positionH>
                <wp:positionV relativeFrom="paragraph">
                  <wp:posOffset>3630930</wp:posOffset>
                </wp:positionV>
                <wp:extent cx="3115945" cy="31216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3121560"/>
                          <a:chOff x="0" y="0"/>
                          <a:chExt cx="3115800" cy="31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15800" cy="3121560"/>
                          </a:xfrm>
                        </wpg:grpSpPr>
                        <wps:wsp>
                          <wps:cNvSpPr/>
                          <wps:spPr>
                            <a:xfrm rot="2514000">
                              <a:off x="473040" y="436680"/>
                              <a:ext cx="2169000" cy="224784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39600">
                              <a:off x="619200" y="2388600"/>
                              <a:ext cx="291960" cy="2318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605880"/>
                            <a:ext cx="199260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 xml:space="preserve"> 　　　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>⑧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 xml:space="preserve"> 後でかけ直すと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Hello. This is～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  May I speak to～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Ｂ: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I'm sorry, he(she) is ou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Would you like to leave a messa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(Do you want to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leave a message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A: No, thank you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I’ll call back (again) later.              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5pt;margin-top:320.3pt;width:170.8pt;height:177pt" coordorigin="6591,6406" coordsize="3416,3540">
                <v:group id="shape_0" style="position:absolute;left:6591;top:6406;width:3416;height:3540">
                  <v:oval id="shape_0" fillcolor="#ffccff" stroked="t" o:allowincell="f" style="position:absolute;left:6591;top:6406;width:3415;height:3539;mso-wrap-style:none;v-text-anchor:middle;rotation:42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6821;top:9479;width:459;height:364;mso-wrap-style:none;v-text-anchor:middle;rotation:46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6814;top:6672;width:3137;height:2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 xml:space="preserve"> 　　　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>⑧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 xml:space="preserve"> 後でかけ直すと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Hello. This is～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  May I speak to～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Ｂ: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I'm sorry, he(she) is out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Would you like to leave a messag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(Do you want to</w:t>
                        </w:r>
                        <w:r>
                          <w:rPr>
                            <w:sz w:val="18"/>
                            <w:kern w:val="0"/>
                            <w:szCs w:val="18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leave a message?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A: No, thank you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I’ll call back (again) later.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45440</wp:posOffset>
                </wp:positionH>
                <wp:positionV relativeFrom="paragraph">
                  <wp:posOffset>4299585</wp:posOffset>
                </wp:positionV>
                <wp:extent cx="2320925" cy="23063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2306160"/>
                          <a:chOff x="0" y="0"/>
                          <a:chExt cx="2320920" cy="230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0920" cy="2306160"/>
                          </a:xfrm>
                        </wpg:grpSpPr>
                        <wps:wsp>
                          <wps:cNvSpPr/>
                          <wps:spPr>
                            <a:xfrm rot="1558200">
                              <a:off x="286920" y="295560"/>
                              <a:ext cx="174672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">
                              <a:off x="991800" y="1992240"/>
                              <a:ext cx="228600" cy="1627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0" y="510480"/>
                            <a:ext cx="13600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相手に待ってもらうように伝え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925920"/>
                            <a:ext cx="182376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A: Hello. This is～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May(Can) I speak to ～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C: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Just a minu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  (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Hold on, please.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361.85pt;width:148.05pt;height:146.35pt" coordorigin="-92,7237" coordsize="2961,2927">
                <v:group id="shape_0" style="position:absolute;left:-92;top:7237;width:2751;height:2927">
                  <v:oval id="shape_0" fillcolor="#ffccff" stroked="t" o:allowincell="f" style="position:absolute;left:-92;top:7237;width:2750;height:2699;mso-wrap-style:none;v-text-anchor:middle;rotation:26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1018;top:9909;width:359;height:255;mso-wrap-style:none;v-text-anchor:middle;rotation:6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227;top:7575;width:214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0" w:hanging="2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⑤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 相手に待ってもらうように伝え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8229;width:2871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A: Hello. This is～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May(Can) I speak to ～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C: </w:t>
                        </w:r>
                        <w:r>
                          <w:rPr>
                            <w:sz w:val="21"/>
                            <w:kern w:val="0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Just a minut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  (</w:t>
                        </w:r>
                        <w:r>
                          <w:rPr>
                            <w:sz w:val="21"/>
                            <w:kern w:val="0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Hold on, please.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87780</wp:posOffset>
                </wp:positionH>
                <wp:positionV relativeFrom="paragraph">
                  <wp:posOffset>4466590</wp:posOffset>
                </wp:positionV>
                <wp:extent cx="3285490" cy="32816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5360" cy="3281760"/>
                          <a:chOff x="0" y="0"/>
                          <a:chExt cx="3285360" cy="328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85360" cy="3281760"/>
                          </a:xfrm>
                        </wpg:grpSpPr>
                        <wps:wsp>
                          <wps:cNvSpPr/>
                          <wps:spPr>
                            <a:xfrm rot="2330400">
                              <a:off x="468720" y="479160"/>
                              <a:ext cx="2347560" cy="232344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56000">
                              <a:off x="704160" y="2531880"/>
                              <a:ext cx="316080" cy="2401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4160" y="657720"/>
                            <a:ext cx="12186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伝言を残すと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926640"/>
                            <a:ext cx="2037240" cy="156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電話を受けた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　　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「伝言はありますか？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Hello. This is～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May I speak to～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Ｂ: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I'm sorry, he(she) is o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Can I take a messa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A: Yes, plea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Could you tell him(her) to～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：Sure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389.45pt;width:184.85pt;height:182.95pt" coordorigin="2766,7789" coordsize="3697,3659">
                <v:group id="shape_0" style="position:absolute;left:2766;top:7789;width:3697;height:3659">
                  <v:oval id="shape_0" fillcolor="#ffccff" stroked="t" o:allowincell="f" style="position:absolute;left:2766;top:7788;width:3696;height:3658;mso-wrap-style:none;v-text-anchor:middle;rotation:39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3137;top:11021;width:497;height:377;mso-wrap-style:none;v-text-anchor:middle;rotation:43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3704;top:8070;width:19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⑦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 伝言を残すと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8493;width:3207;height:2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電話を受けた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　　 </w:t>
                        </w:r>
                        <w:r>
                          <w:rPr>
                            <w:kern w:val="0"/>
                            <w:sz w:val="18"/>
                            <w:szCs w:val="18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「伝言はありますか？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Hello. This is～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May I speak to～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Ｂ: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I'm sorry, he(she) is ou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0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Can I take a messag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A: Yes, please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Could you tell him(her) to～?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：Su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7220</wp:posOffset>
                </wp:positionH>
                <wp:positionV relativeFrom="paragraph">
                  <wp:posOffset>4388485</wp:posOffset>
                </wp:positionV>
                <wp:extent cx="202565" cy="568960"/>
                <wp:effectExtent l="0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248.6pt;margin-top:345.55pt;width:15.9pt;height:4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6050</wp:posOffset>
                </wp:positionH>
                <wp:positionV relativeFrom="paragraph">
                  <wp:posOffset>4583430</wp:posOffset>
                </wp:positionV>
                <wp:extent cx="45085" cy="295910"/>
                <wp:effectExtent l="444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111.5pt;margin-top:360.9pt;width:3.5pt;height:2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0065</wp:posOffset>
                </wp:positionH>
                <wp:positionV relativeFrom="paragraph">
                  <wp:posOffset>-64135</wp:posOffset>
                </wp:positionV>
                <wp:extent cx="5217795" cy="1072515"/>
                <wp:effectExtent l="0" t="9525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1072440"/>
                          <a:chOff x="0" y="0"/>
                          <a:chExt cx="5217840" cy="1072440"/>
                        </a:xfrm>
                      </wpg:grpSpPr>
                      <wps:wsp>
                        <wps:cNvSpPr txBox="1"/>
                        <wps:spPr>
                          <a:xfrm>
                            <a:off x="1262520" y="0"/>
                            <a:ext cx="2643480" cy="48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チャットバルー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Chat Balloons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610920"/>
                            <a:ext cx="4857120" cy="46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電話で用事をすますことができるようになろう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9680"/>
                            <a:ext cx="73332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27960" y="214560"/>
                            <a:ext cx="12895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(電話編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5pt;margin-top:-5.05pt;width:410.85pt;height:84.45pt" coordorigin="819,-101" coordsize="8217,168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2807;top:-101;width:4162;height:767;mso-wrap-style:none;v-text-anchor:middle" type="_x0000_t136">
                  <v:path textpathok="t"/>
                  <v:textpath on="t" fitshape="t" string="チャットバルーン&#10;Chat Balloons" style="font-family:&quot;ＭＳ Ｐゴシック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t" o:allowincell="f" style="position:absolute;left:1084;top:861;width:7648;height:726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ＭＳ Ｐゴシック" w:hAnsi="ＭＳ Ｐゴシック" w:eastAsia="ＭＳ Ｐゴシック" w:cs="ＭＳ Ｐゴシック"/>
                            <w:lang w:eastAsia="zh-CN" w:bidi="hi-IN"/>
                          </w:rPr>
                          <w:t>電話で用事をすますことができるようになろう！</w:t>
                        </w:r>
                      </w:p>
                    </w:txbxContent>
                  </v:textbox>
                  <v:path textpathok="t"/>
                  <v:textpath on="t" fitshape="t" string="電話で用事をすますことができるようになろう！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9;top:-23;width:1154;height:8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05;top:237;width:203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(電話編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7055</wp:posOffset>
                </wp:positionH>
                <wp:positionV relativeFrom="paragraph">
                  <wp:posOffset>7940040</wp:posOffset>
                </wp:positionV>
                <wp:extent cx="1452245" cy="7391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A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Hell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. This is 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pacing w:val="1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May I speak to 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pacing w:val="1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B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Hi. This is 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Speaking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58.2pt;mso-wrap-distance-left:9.05pt;mso-wrap-distance-right:9.05pt;mso-wrap-distance-top:0pt;mso-wrap-distance-bottom:0pt;margin-top:625.2pt;mso-position-vertical-relative:text;margin-left:3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A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Hell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. This is 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.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spacing w:val="16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May I speak to 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pacing w:val="16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B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Hi. This is 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Century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(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Speaking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6105</wp:posOffset>
                </wp:positionH>
                <wp:positionV relativeFrom="paragraph">
                  <wp:posOffset>7424420</wp:posOffset>
                </wp:positionV>
                <wp:extent cx="1535430" cy="43624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Cs w:val="21"/>
                              </w:rPr>
                              <w:t xml:space="preserve">③ 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自分の名前を言うと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Cs w:val="21"/>
                              </w:rPr>
                              <w:t xml:space="preserve">④ 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相手を呼び出すと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34.35pt;mso-wrap-distance-left:9.05pt;mso-wrap-distance-right:9.05pt;mso-wrap-distance-top:0pt;mso-wrap-distance-bottom:0pt;margin-top:584.6pt;mso-position-vertical-relative:text;margin-left:34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Cs w:val="21"/>
                        </w:rPr>
                        <w:t xml:space="preserve">③ 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自分の名前を言うと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Cs w:val="21"/>
                        </w:rPr>
                        <w:t xml:space="preserve">④ 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相手を呼び出すと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3995</wp:posOffset>
                </wp:positionH>
                <wp:positionV relativeFrom="paragraph">
                  <wp:posOffset>9550400</wp:posOffset>
                </wp:positionV>
                <wp:extent cx="1392555" cy="2393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239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小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5pt;height:18.85pt;mso-wrap-distance-left:9.05pt;mso-wrap-distance-right:9.05pt;mso-wrap-distance-top:0pt;mso-wrap-distance-bottom:0pt;margin-top:752pt;mso-position-vertical-relative:text;margin-left:-1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小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3095</wp:posOffset>
                </wp:positionH>
                <wp:positionV relativeFrom="paragraph">
                  <wp:posOffset>2875280</wp:posOffset>
                </wp:positionV>
                <wp:extent cx="1306195" cy="2501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間違い電話のと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7pt;mso-wrap-distance-left:9.05pt;mso-wrap-distance-right:9.05pt;mso-wrap-distance-top:0pt;mso-wrap-distance-bottom:0pt;margin-top:226.4pt;mso-position-vertical-relative:text;margin-left:2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Cs w:val="21"/>
                        </w:rPr>
                        <w:t>⑨</w:t>
                      </w: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間違い電話のと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5945</wp:posOffset>
                </wp:positionH>
                <wp:positionV relativeFrom="paragraph">
                  <wp:posOffset>3134995</wp:posOffset>
                </wp:positionV>
                <wp:extent cx="1517015" cy="94170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A: Hello. This is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May I speak to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B: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I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m sorry,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yo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hav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the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wrong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number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  <w:t>A: Sorry.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74.15pt;mso-wrap-distance-left:9.05pt;mso-wrap-distance-right:9.05pt;mso-wrap-distance-top:0pt;mso-wrap-distance-bottom:0pt;margin-top:246.85pt;mso-position-vertical-relative:text;margin-left:24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A: Hello. This is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May I speak to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B: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 I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m sorry,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yo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have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the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wrong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number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Cs w:val="21"/>
                        </w:rPr>
                        <w:t>A: Sorry.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3140</wp:posOffset>
                </wp:positionH>
                <wp:positionV relativeFrom="paragraph">
                  <wp:posOffset>2898140</wp:posOffset>
                </wp:positionV>
                <wp:extent cx="1240155" cy="23812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b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本人不在のと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8.75pt;mso-wrap-distance-left:9.05pt;mso-wrap-distance-right:9.05pt;mso-wrap-distance-top:0pt;mso-wrap-distance-bottom:0pt;margin-top:228.2pt;mso-position-vertical-relative:text;margin-left:7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Cs w:val="21"/>
                        </w:rPr>
                        <w:t>⑥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b/>
                          <w:szCs w:val="21"/>
                        </w:rPr>
                        <w:t>　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本人不在のと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6450</wp:posOffset>
                </wp:positionH>
                <wp:positionV relativeFrom="paragraph">
                  <wp:posOffset>3201035</wp:posOffset>
                </wp:positionV>
                <wp:extent cx="1697990" cy="90233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A: Hello. This is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May I speak to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>I'm sorry,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 xml:space="preserve"> he(she) is o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pacing w:val="-10"/>
                                <w:kern w:val="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(A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I'll call back later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A: OK. By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71.05pt;mso-wrap-distance-left:9.05pt;mso-wrap-distance-right:9.05pt;mso-wrap-distance-top:0pt;mso-wrap-distance-bottom:0pt;margin-top:252.05pt;mso-position-vertical-relative:text;margin-left:6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A: Hello. This is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May I speak to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spacing w:val="-1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spacing w:val="-10"/>
                          <w:kern w:val="0"/>
                          <w:szCs w:val="21"/>
                        </w:rPr>
                        <w:t>I'm sorry,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spacing w:val="-10"/>
                          <w:kern w:val="0"/>
                          <w:szCs w:val="21"/>
                        </w:rPr>
                        <w:t xml:space="preserve"> he(she) is o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spacing w:val="-10"/>
                          <w:kern w:val="0"/>
                          <w:szCs w:val="21"/>
                        </w:rPr>
                        <w:t>t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spacing w:val="-10"/>
                          <w:kern w:val="0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(A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I'll call back later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A: OK. B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95</wp:posOffset>
                </wp:positionH>
                <wp:positionV relativeFrom="paragraph">
                  <wp:posOffset>7863205</wp:posOffset>
                </wp:positionV>
                <wp:extent cx="1350010" cy="26098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60985"/>
                        </a:xfrm>
                        <a:prstGeom prst="rect"/>
                        <a:solidFill>
                          <a:srgbClr val="FFCCFF"/>
                        </a:solidFill>
                        <a:ln w="15875">
                          <a:solidFill>
                            <a:srgbClr val="FF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中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66FF" strokeweight="1pt" style="position:absolute;rotation:-0;width:106.3pt;height:20.55pt;mso-wrap-distance-left:9.05pt;mso-wrap-distance-right:9.05pt;mso-wrap-distance-top:0pt;mso-wrap-distance-bottom:0pt;margin-top:619.15pt;mso-position-vertical-relative:text;margin-left: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中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footerReference w:type="default" r:id="rId11"/>
      <w:type w:val="nextPage"/>
      <w:pgSz w:w="11906" w:h="16838"/>
      <w:pgMar w:left="1134" w:right="1134" w:gutter="0" w:header="0" w:top="567" w:footer="567" w:bottom="623"/>
      <w:pgNumType w:start="10" w:fmt="decimal"/>
      <w:formProt w:val="false"/>
      <w:textDirection w:val="lrTb"/>
      <w:docGrid w:type="linesAndChars" w:linePitch="30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ﾌﾟﾚｾﾞﾝｽEB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Ｐゴシック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2:16:00Z</dcterms:created>
  <dc:creator>研究員53</dc:creator>
  <dc:description/>
  <cp:keywords/>
  <dc:language>en-US</dc:language>
  <cp:lastModifiedBy>tosyositu</cp:lastModifiedBy>
  <cp:lastPrinted>2008-01-23T11:38:00Z</cp:lastPrinted>
  <dcterms:modified xsi:type="dcterms:W3CDTF">2008-03-24T06:04:00Z</dcterms:modified>
  <cp:revision>4</cp:revision>
  <dc:subject/>
  <dc:title>□の数　合計</dc:title>
</cp:coreProperties>
</file>